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R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bCs/>
                <w:color w:val="000000"/>
                <w:lang w:val="fr-FR" w:eastAsia="sr-Latn-CS"/>
              </w:rPr>
              <w:t>MERCI</w:t>
            </w:r>
            <w:r>
              <w:rPr>
                <w:b/>
                <w:bCs/>
                <w:color w:val="000000"/>
                <w:lang w:eastAsia="sr-Latn-CS"/>
              </w:rPr>
              <w:t xml:space="preserve">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5</w:t>
            </w:r>
            <w:r>
              <w:rPr>
                <w:b/>
                <w:bCs/>
                <w:color w:val="000000"/>
                <w:lang w:val="sr-RS" w:eastAsia="sr-Latn-CS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5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EN ROUTE POUR LE FUTUR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Le bu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познавање ученика са стриповима и делима који припадају делима научне фантастике и изражавање намере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уме и користи вокабулар везан за путовања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познаје опус  Жила Верна</w:t>
            </w:r>
          </w:p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CS" w:eastAsia="sr-Latn-CS"/>
              </w:rPr>
              <w:t xml:space="preserve">- изражава намеру : </w:t>
            </w:r>
            <w:r>
              <w:rPr>
                <w:i/>
                <w:iCs/>
                <w:lang w:val="fr-FR" w:eastAsia="sr-Latn-CS"/>
              </w:rPr>
              <w:t>pour / afin de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користи предлоге за место испред назива градова и држава </w:t>
            </w:r>
            <w:r>
              <w:rPr>
                <w:lang w:val="fr-FR" w:eastAsia="sr-Latn-CS"/>
              </w:rPr>
              <w:t>aller</w:t>
            </w:r>
            <w:r>
              <w:rPr>
                <w:lang w:val="sr-CS" w:eastAsia="sr-Latn-CS"/>
              </w:rPr>
              <w:t xml:space="preserve"> à, </w:t>
            </w:r>
            <w:r>
              <w:rPr>
                <w:lang w:val="fr-FR" w:eastAsia="sr-Latn-CS"/>
              </w:rPr>
              <w:t>venir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fr-FR" w:eastAsia="sr-Latn-CS"/>
              </w:rPr>
              <w:t>de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, интернет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fr-FR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Наставник показује ученицима насловне стране дела Жила Верна. Проверава колико су ученици упознати са делом француског писца.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Connaissez-vous les livres de Jules Vernes ? Lesquels ?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Aimez-vous le genre science-fiction ?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Замоли ученике да отворе уџбенике на 47.страну и да прочитају питања из вежбе бр.3. Већ ту ученици могу претпоставити да је реч о Жилу Верну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Ученици слушају два пута аудио-запис бр. 55, током првог слушања бележе одговоре, током другог допуњују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Пре провере са наставником ученици проверавају одговоре са паром из клупе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дели ученицима транскрипцију аудио-записа вежбе бр.3 (Приручник, 149 страна)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Ученици у пару проналазе изразе којима се изражава намера и подвлаче их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Читају их наглас, наставник рати и проверава и тачне одговоре записује на табли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2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ставник затим упућује ученике на уоквирени део «</w:t>
            </w:r>
            <w:r>
              <w:rPr>
                <w:iCs/>
                <w:color w:val="000000"/>
                <w:lang w:val="fr-FR" w:eastAsia="sr-Latn-CS"/>
              </w:rPr>
              <w:t> </w:t>
            </w:r>
            <w:r>
              <w:rPr>
                <w:i/>
                <w:color w:val="000000"/>
                <w:lang w:val="fr-FR" w:eastAsia="sr-Latn-CS"/>
              </w:rPr>
              <w:t>L</w:t>
            </w:r>
            <w:r>
              <w:rPr>
                <w:i/>
                <w:color w:val="000000"/>
                <w:lang w:val="sr-RS" w:eastAsia="sr-Latn-CS"/>
              </w:rPr>
              <w:t>’</w:t>
            </w:r>
            <w:r>
              <w:rPr>
                <w:i/>
                <w:color w:val="000000"/>
                <w:lang w:val="fr-FR" w:eastAsia="sr-Latn-CS"/>
              </w:rPr>
              <w:t>expression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du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but </w:t>
            </w:r>
            <w:r>
              <w:rPr>
                <w:i/>
                <w:color w:val="000000"/>
                <w:lang w:val="sr-RS" w:eastAsia="sr-Latn-CS"/>
              </w:rPr>
              <w:t>»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Cs/>
                <w:color w:val="000000"/>
                <w:lang w:val="sr-RS" w:eastAsia="sr-Latn-CS"/>
              </w:rPr>
              <w:t xml:space="preserve">Након читања примера и објашњења, наставник даје задатак бр. 4 - да 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запишу  по 5 реченица у својим свескама одговарајући на питање: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Pourquoi le professeur et son neveu voyagent-ils au centre de la Terre ? Imagine cinq raisons originales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ставник прати и исправља. Провера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Ученици раде усмено вежбу бр. 3 на 60.страни и 4. на 61. страни– навести тип употребе кондиционала презента (Приручник за наставнике 73.страна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4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Радна свеска , 48.страна, вежба бр. 4 (аудио запис бр.27)  – ученици слушају и одговарају на питања о животу Жила Верна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(Приручник, 204.страна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 xml:space="preserve">Завршна активност:  уџбеник, 47.страна, вежба бр.5 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Вежба у пару – ученици смишљају дијалог на основу примера </w:t>
            </w:r>
            <w:r>
              <w:rPr>
                <w:lang w:val="sr-CS" w:eastAsia="sr-Latn-CS"/>
              </w:rPr>
              <w:t>: један ученик одлази на пут (Може бити и змишљена дестинација) и највљује другу, а овај га испитује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Наставник наглашава да треба користити изразе за намеру.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Након припреме ученици излажу (могу и по два пута мењајући улоге)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>: Радна свеска, 48.страна, вежба бр.5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3:05:00Z</dcterms:created>
  <dc:creator>User</dc:creator>
  <dc:description/>
  <cp:keywords/>
  <dc:language>en-US</dc:language>
  <cp:lastModifiedBy>Katarina M</cp:lastModifiedBy>
  <dcterms:modified xsi:type="dcterms:W3CDTF">2021-03-27T10:42:00Z</dcterms:modified>
  <cp:revision>7</cp:revision>
  <dc:subject/>
  <dc:title> </dc:title>
</cp:coreProperties>
</file>